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44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IMPRESSÃO E ENCADERNAÇÃO DE EXEMPLARES DO LIVRO: “Entre Nova Friburgo e a Corte: notas para a biografia de D. Pedro II”, e estojos caixa personalizados, para atender as necessidades da Fundação D. João VI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0T16:33:00Z</dcterms:modified>
  <cp:revision>24</cp:revision>
  <dc:subject/>
  <dc:title>Ilmo Sr</dc:title>
</cp:coreProperties>
</file>